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Tisztelt Képviselő-testület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int ismeretes a Kup 90/7 hrsz-u önkormányzati ingatlanon lévp Telenor tornyon Telekom állomás üzemel, melynek bérleti szerződése  2020. december 31-én lejár, azonban a szerződés szerint kölcsönös megállapodás esetén a szerződés hatálya meghosszabbítható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A bérleti dij évi 150.000 Ft volt, a bérlő ugyanezen összeget ajánlotta, a szerződés időtartama 2024. december 31-ig hosszabbítandó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Az ajánlatra válaszlevélben a bérleti díjat évi 200.000 Ft összegben határoztuk meg, melyet a bérlő elfogadott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A szerződés alapján a bérleti díj összege 2022. január 1-től évente  a fogyasztói árindex mértékével módosítható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Javasolom a bérleti szerződés meghosszabbításának elfogadását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Kup 2020. július 21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>Varga Imre sk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 xml:space="preserve"> polgármester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hu-H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5:37:30Z</dcterms:created>
  <dc:creator/>
  <dc:description/>
  <dc:language>en-US</dc:language>
  <cp:lastModifiedBy/>
  <cp:lastPrinted>1995-11-21T17:41:00Z</cp:lastPrinted>
  <dcterms:modified xsi:type="dcterms:W3CDTF">2020-07-22T05:43:22Z</dcterms:modified>
  <cp:revision>1</cp:revision>
  <dc:subject/>
  <dc:title/>
</cp:coreProperties>
</file>