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mány a 40/2020. (III.11.) kormányrendelettel veszélyhelyzetet hirdetett ki, ezen időponttól a képviselő-testület hatáskörét a polgármester gyakorolta, hozott önálló döntéseke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82/2020. (VI.17.) kormányrendelet a veszélyhelyzet megszüntetéséről döntött, ezen időponttól a képviselő-testületi ülés ismét összehívható, a polgármester a képviselő-testület nevében nem dönth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akban a veszélyhelyzet időtartama alatt hozott polgármesteri döntéseket ismertet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ozatok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3/2020. (III.30.) - Települési támogatás Kolompár Krisztina részére (képviselő-testületi megerősítő döntés a III.12-én hozott 12/2020. határozathoz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14/2020. (IV.21.)  - Pályázat orvosi rendelő felújítására (Magyar Falu program keretében- a pályázat elutasításra került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5/2020. (IV.21.) Támogatás a Pápai katasztrófavédelmi kirendeltség részé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16/2020. (V.15.)  Lakásvásárlási támogatás  Tringli Roland és neje részére (Fő utca 8.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7/2020. (V.15.) Magyar Falu Program – pályázat a Kup-Nóráp összekötő út felújítására- a pályázaton az igényelt támogatást elnyertü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8/2020. (V.21.) Magyar Falu Program pályázat – közterületek karbantartására eszközbeszerzés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9/2020. (V.21.)  Magyar Falu Program pályázat- közösségi tér (kultúrház) felújítására – a pályázatot elutasítottá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0/2020. (V.21.) Beszámoló az önkormányzat 2019. évi  gyermekjóléti és gyermekvédelmi tevékenységérő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1/2020. (VI.11.) Közös Önkormányzati Hivatal 2019. évi költségvetésének mód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2/2020. (VI.11.)  Közös Önkormányzati Hivatal 2019. évi zárszám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3/2020. (VI.16.) Fogszakorvosi ellátási szerződés mód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24/2020. (VI.16.)  Közös Önkorm. Hivatal 2020. évi kv. módosítás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25/2020. (VI.16.) Óvodai játszóudvar fejlesztésére pályázat - Magyar Falu Program kereté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26/2020. (VI.16.) Óvoda nyári bezárá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ndelete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/2020. (V.11.) önkormányzat rendelet a közművelődés helyi szabályairó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/2020. (VI.25.) Az önkormányzat 2019. évi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/2020. (VI.15.) Az Önkormányzat 2019.  évi költségvetésének végrehajtása (zárszámadás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/2020. (VI.17.) Az önkormányzat 2020. évi költségvetéséről szóló 1/2020. (II.24.) önkormányzati rendelet módosítása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2020. július 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arga Imre s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polgármester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2:00Z</dcterms:created>
  <dc:creator>user</dc:creator>
  <dc:description/>
  <dc:language>en-US</dc:language>
  <cp:lastModifiedBy>user</cp:lastModifiedBy>
  <cp:lastPrinted>2020-07-22T07:47:00Z</cp:lastPrinted>
  <dcterms:modified xsi:type="dcterms:W3CDTF">2020-07-22T06:02:00Z</dcterms:modified>
  <cp:revision>2</cp:revision>
  <dc:subject/>
  <dc:title/>
</cp:coreProperties>
</file>